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четкина Елизавета Борис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91957023"/>
            <w:bookmarkStart w:id="1" w:name="__Fieldmark__0_239195702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91957023"/>
            <w:bookmarkStart w:id="3" w:name="__Fieldmark__1_239195702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91957023"/>
            <w:bookmarkStart w:id="5" w:name="__Fieldmark__2_239195702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91957023"/>
            <w:bookmarkStart w:id="7" w:name="__Fieldmark__3_239195702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91957023"/>
            <w:bookmarkStart w:id="9" w:name="__Fieldmark__4_239195702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91957023"/>
            <w:bookmarkStart w:id="11" w:name="__Fieldmark__5_239195702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91957023"/>
            <w:bookmarkStart w:id="13" w:name="__Fieldmark__6_239195702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91957023"/>
            <w:bookmarkStart w:id="15" w:name="__Fieldmark__7_239195702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 детей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друзь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91957023"/>
            <w:bookmarkStart w:id="17" w:name="__Fieldmark__8_239195702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91957023"/>
            <w:bookmarkStart w:id="19" w:name="__Fieldmark__9_239195702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91957023"/>
            <w:bookmarkStart w:id="21" w:name="__Fieldmark__10_239195702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91957023"/>
            <w:bookmarkStart w:id="23" w:name="__Fieldmark__11_239195702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91957023"/>
            <w:bookmarkStart w:id="25" w:name="__Fieldmark__12_239195702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91957023"/>
            <w:bookmarkStart w:id="27" w:name="__Fieldmark__13_239195702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91957023"/>
            <w:bookmarkStart w:id="29" w:name="__Fieldmark__14_239195702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91957023"/>
            <w:bookmarkStart w:id="31" w:name="__Fieldmark__15_239195702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91957023"/>
            <w:bookmarkStart w:id="33" w:name="__Fieldmark__16_239195702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91957023"/>
            <w:bookmarkStart w:id="35" w:name="__Fieldmark__17_239195702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91957023"/>
            <w:bookmarkStart w:id="37" w:name="__Fieldmark__18_239195702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91957023"/>
            <w:bookmarkStart w:id="39" w:name="__Fieldmark__19_239195702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91957023"/>
            <w:bookmarkStart w:id="41" w:name="__Fieldmark__20_239195702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91957023"/>
            <w:bookmarkStart w:id="43" w:name="__Fieldmark__21_239195702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91957023"/>
            <w:bookmarkStart w:id="45" w:name="__Fieldmark__22_239195702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91957023"/>
            <w:bookmarkStart w:id="47" w:name="__Fieldmark__23_239195702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91957023"/>
            <w:bookmarkStart w:id="49" w:name="__Fieldmark__24_239195702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91957023"/>
            <w:bookmarkStart w:id="51" w:name="__Fieldmark__25_239195702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91957023"/>
            <w:bookmarkStart w:id="53" w:name="__Fieldmark__26_239195702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91957023"/>
            <w:bookmarkStart w:id="55" w:name="__Fieldmark__27_239195702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91957023"/>
            <w:bookmarkStart w:id="57" w:name="__Fieldmark__28_239195702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91957023"/>
            <w:bookmarkStart w:id="59" w:name="__Fieldmark__29_239195702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91957023"/>
            <w:bookmarkStart w:id="61" w:name="__Fieldmark__30_239195702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91957023"/>
            <w:bookmarkStart w:id="63" w:name="__Fieldmark__31_239195702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91957023"/>
            <w:bookmarkStart w:id="65" w:name="__Fieldmark__32_239195702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91957023"/>
            <w:bookmarkStart w:id="67" w:name="__Fieldmark__33_239195702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91957023"/>
            <w:bookmarkStart w:id="69" w:name="__Fieldmark__34_239195702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91957023"/>
            <w:bookmarkStart w:id="71" w:name="__Fieldmark__35_239195702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91957023"/>
            <w:bookmarkStart w:id="73" w:name="__Fieldmark__36_239195702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91957023"/>
            <w:bookmarkStart w:id="75" w:name="__Fieldmark__37_239195702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91957023"/>
            <w:bookmarkStart w:id="77" w:name="__Fieldmark__38_239195702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роект содержит краткую информацию о значении мелких животных, а также классификацию по разным основаниям. </w:t>
            </w: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Писать свою тематику или общую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91957023"/>
            <w:bookmarkStart w:id="79" w:name="__Fieldmark__39_239195702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91957023"/>
            <w:bookmarkStart w:id="81" w:name="__Fieldmark__40_239195702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91957023"/>
            <w:bookmarkStart w:id="83" w:name="__Fieldmark__41_239195702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91957023"/>
            <w:bookmarkStart w:id="85" w:name="__Fieldmark__42_239195702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91957023"/>
            <w:bookmarkStart w:id="87" w:name="__Fieldmark__43_239195702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91957023"/>
            <w:bookmarkStart w:id="89" w:name="__Fieldmark__44_239195702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91957023"/>
            <w:bookmarkStart w:id="91" w:name="__Fieldmark__45_239195702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91957023"/>
            <w:bookmarkStart w:id="93" w:name="__Fieldmark__46_239195702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91957023"/>
            <w:bookmarkStart w:id="95" w:name="__Fieldmark__47_239195702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91957023"/>
            <w:bookmarkStart w:id="97" w:name="__Fieldmark__48_239195702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91957023"/>
            <w:bookmarkStart w:id="99" w:name="__Fieldmark__49_239195702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91957023"/>
            <w:bookmarkStart w:id="101" w:name="__Fieldmark__50_239195702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91957023"/>
            <w:bookmarkStart w:id="103" w:name="__Fieldmark__51_239195702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91957023"/>
            <w:bookmarkStart w:id="105" w:name="__Fieldmark__52_239195702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91957023"/>
            <w:bookmarkStart w:id="107" w:name="__Fieldmark__53_239195702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91957023"/>
            <w:bookmarkStart w:id="109" w:name="__Fieldmark__54_239195702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91957023"/>
            <w:bookmarkStart w:id="111" w:name="__Fieldmark__55_239195702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91957023"/>
            <w:bookmarkStart w:id="113" w:name="__Fieldmark__56_239195702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91957023"/>
            <w:bookmarkStart w:id="115" w:name="__Fieldmark__57_239195702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91957023"/>
            <w:bookmarkStart w:id="117" w:name="__Fieldmark__58_239195702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91957023"/>
            <w:bookmarkStart w:id="119" w:name="__Fieldmark__59_239195702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91957023"/>
            <w:bookmarkStart w:id="121" w:name="__Fieldmark__60_239195702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91957023"/>
            <w:bookmarkStart w:id="123" w:name="__Fieldmark__61_239195702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91957023"/>
            <w:bookmarkStart w:id="125" w:name="__Fieldmark__62_239195702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User</cp:lastModifiedBy>
  <dcterms:modified xsi:type="dcterms:W3CDTF">2010-05-23T19:20:00Z</dcterms:modified>
  <cp:revision>8</cp:revision>
  <dc:subject/>
  <dc:title>Визитная карточка проекта</dc:title>
</cp:coreProperties>
</file>